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886317163"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528356089"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1397814497"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2031701422"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1923521049"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1581480690"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712844433"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986995976"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982874902"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855148468"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684449477"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1893040845"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513402401"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777934745"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567711684"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1497494361"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1465490302"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94334422"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072719107"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482034659"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226618773"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300900653"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